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807156492"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9759689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28745116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69941834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68649357"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97739820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71030056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